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7"/>
        <w:gridCol w:w="3967"/>
        <w:gridCol w:w="3967"/>
      </w:tblGrid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</w:t>
            </w:r>
            <w:r>
              <w:rPr>
                <w:rFonts w:cs="Tahoma" w:ascii="Tahoma" w:hAnsi="Tahoma"/>
                <w:color w:val="FFFFFF"/>
                <w:lang w:bidi="he-IL"/>
              </w:rPr>
              <w:t>91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| PC-0AJU1Z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79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Patrick Lemgre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82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</w:t>
            </w:r>
            <w:r>
              <w:rPr>
                <w:rFonts w:cs="Tahoma" w:ascii="Tahoma" w:hAnsi="Tahoma"/>
                <w:color w:val="FFFFFF"/>
                <w:lang w:bidi="he-IL"/>
              </w:rPr>
              <w:t>88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| PC-0AJU1G | 5</w:t>
            </w:r>
            <w:r>
              <w:rPr>
                <w:rFonts w:cs="Tahoma" w:ascii="Tahoma" w:hAnsi="Tahoma"/>
                <w:color w:val="FFFFFF"/>
                <w:lang w:bidi="he-IL"/>
              </w:rPr>
              <w:t>613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Klaus Hatter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53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right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5270</wp:posOffset>
                  </wp:positionH>
                  <wp:positionV relativeFrom="paragraph">
                    <wp:posOffset>92075</wp:posOffset>
                  </wp:positionV>
                  <wp:extent cx="1167130" cy="1170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420495</wp:posOffset>
                      </wp:positionH>
                      <wp:positionV relativeFrom="paragraph">
                        <wp:posOffset>91440</wp:posOffset>
                      </wp:positionV>
                      <wp:extent cx="918845" cy="11722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1172210"/>
                              </a:xfrm>
                              <a:prstGeom prst="rect"/>
                              <a:solidFill>
                                <a:srgbClr val="DEEAF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val="en-US" w:bidi="he-IL"/>
                                    </w:rPr>
                                    <w:br/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bidi="he-IL"/>
                                    </w:rPr>
                                    <w:t>נקודת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US" w:bidi="he-IL"/>
                                    </w:rPr>
                                    <w:br/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val="en-US" w:bidi="he-IL"/>
                                    </w:rPr>
                                    <w:t>חיל האוויר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val="en-US" w:bidi="he-IL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val="en-US" w:bidi="he-IL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 w:bidi="he-IL"/>
                                    </w:rPr>
                                    <w:t>Port A-44</w:t>
                                  </w:r>
                                  <w:r>
                                    <w:rPr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lang w:val="en-US" w:bidi="he-IL"/>
                                    </w:rPr>
                                    <w:br/>
                                    <w:t>Air-For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EEAF6" strokecolor="#000000" strokeweight="0pt" style="position:absolute;rotation:-0;width:72.35pt;height:92.3pt;mso-wrap-distance-left:9.05pt;mso-wrap-distance-right:9.05pt;mso-wrap-distance-top:0pt;mso-wrap-distance-bottom:0pt;margin-top:7.2pt;mso-position-vertical-relative:text;margin-left:1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lang w:val="en-US" w:bidi="he-IL"/>
                              </w:rPr>
                              <w:br/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bidi="he-IL"/>
                              </w:rPr>
                              <w:t>נקודת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en-US" w:bidi="he-IL"/>
                              </w:rPr>
                              <w:br/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bidi="he-IL"/>
                              </w:rPr>
                              <w:t>חיל האווי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en-US" w:bidi="he-IL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en-US" w:bidi="he-IL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 w:bidi="he-IL"/>
                              </w:rPr>
                              <w:t>Port A-44</w:t>
                            </w:r>
                            <w:r>
                              <w:rPr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 w:bidi="he-IL"/>
                              </w:rPr>
                              <w:br/>
                              <w:t>Air-For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99" w:right="99" w:hanging="0"/>
              <w:jc w:val="right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lang w:val="en-US" w:bidi="he-IL"/>
              </w:rPr>
              <w:t xml:space="preserve">   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29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</w:t>
            </w:r>
            <w:r>
              <w:rPr>
                <w:rFonts w:cs="Tahoma" w:ascii="Tahoma" w:hAnsi="Tahoma"/>
                <w:color w:val="FFFFFF"/>
                <w:lang w:bidi="he-IL"/>
              </w:rPr>
              <w:t>91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| PC-0AJU1Z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79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Patrick Lemgre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1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</w:t>
            </w:r>
            <w:r>
              <w:rPr>
                <w:rFonts w:cs="Tahoma" w:ascii="Tahoma" w:hAnsi="Tahoma"/>
                <w:color w:val="FFFFFF"/>
                <w:lang w:bidi="he-IL"/>
              </w:rPr>
              <w:t>88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| PC-0AJU1G | 5</w:t>
            </w:r>
            <w:r>
              <w:rPr>
                <w:rFonts w:cs="Tahoma" w:ascii="Tahoma" w:hAnsi="Tahoma"/>
                <w:color w:val="FFFFFF"/>
                <w:lang w:bidi="he-IL"/>
              </w:rPr>
              <w:t>613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Klaus Hatter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1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94 | PC-0AJU1Y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Teng Shin Feng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86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</w:t>
            </w:r>
            <w:r>
              <w:rPr>
                <w:rFonts w:cs="Tahoma" w:ascii="Tahoma" w:hAnsi="Tahoma"/>
                <w:color w:val="FFFFFF"/>
                <w:lang w:bidi="he-IL"/>
              </w:rPr>
              <w:t>93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PC-0AJU1H | 561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James Priest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85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</w:t>
            </w:r>
            <w:r>
              <w:rPr>
                <w:rFonts w:cs="Tahoma" w:ascii="Tahoma" w:hAnsi="Tahoma"/>
                <w:color w:val="FFFFFF"/>
                <w:lang w:bidi="he-IL"/>
              </w:rPr>
              <w:t>92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| PC-0AJU1F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3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Seth Mccutheon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83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94 | PC-0AJU1Y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t>Teng Shin Feng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2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</w:t>
            </w:r>
            <w:r>
              <w:rPr>
                <w:rFonts w:cs="Tahoma" w:ascii="Tahoma" w:hAnsi="Tahoma"/>
                <w:color w:val="FFFFFF"/>
                <w:lang w:bidi="he-IL"/>
              </w:rPr>
              <w:t>93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PC-0AJU1H | 561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James Priest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2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</w:t>
            </w:r>
            <w:r>
              <w:rPr>
                <w:rFonts w:cs="Tahoma" w:ascii="Tahoma" w:hAnsi="Tahoma"/>
                <w:color w:val="FFFFFF"/>
                <w:lang w:bidi="he-IL"/>
              </w:rPr>
              <w:t>92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| PC-0AJU1F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3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Seth Mccutheon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2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98 | PC-0AJU1V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8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ייל ארגוב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3974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97 | PC-0AJU1K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6</w:t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הודה אלמקייס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91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96 | PC-0AJU1N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Eros Zaniboni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90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98 | PC-0AJU1V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8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ייל ארגוב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97 | PC-0AJU1K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6</w:t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הודה אלמקייס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96 | PC-0AJU1N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Eros Zaniboni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2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3 | PC-078QW8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2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</w:t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ר</w:t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ב בן עזר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11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2 | PC-078QWR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8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פנחס בן מויאל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07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1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PC-078QWD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גלעד ביר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587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3 | PC-078QW8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2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</w:t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ר</w:t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ב בן עזרא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2 | PC-078QWR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8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פנחס בן מויאל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1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PC-078QWD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גלעד ביר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6 | PC-078QX3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6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י דגנית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16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5 | PC-078QWK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מאיה גולדשמידט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15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4 | PC-078QWH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4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מירב בריקמ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14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6 | PC-078QX3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6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י דגנית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5 | PC-078QWK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val="en-US" w:bidi="he-IL"/>
              </w:rPr>
              <w:t>מאיה גולדשמידט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4 | PC-078QWH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4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מירב בריקמ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0 | PC-078QWC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רונן הרר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28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9 | PC-078QW5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ופיר דיי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65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7 | PC-078QWQ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ענבל דה פז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17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0 | PC-078QWC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רונן הרר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9 | PC-078QW5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ופיר דיי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07 | PC-078QWQ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ענבל דה פז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3 | PC-078QX2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6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למוג ח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33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2 | PC-078QWF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18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גאל חדד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31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1 | PC-078QWA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הרון ואך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3937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3 | PC-078QX2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6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למוג ח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2 | PC-078QWF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18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גאל חדד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1 | PC-078QWA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הרון ואך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6 | PC-078QX4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עומר טישלר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39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5 | PC-078QW4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4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חיים שי טייב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37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4 | PC-078QW9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2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י חנונה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36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6 | PC-078QX4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עומר טישלר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5 | PC-078QW4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4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חיים שי טייב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4 | PC-078QW9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2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י חנונה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9 | PC-078QX9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4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צחק כה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2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8 | PC-078QWB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4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צבי ישראל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1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7 | PC-078QX6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מנור ינא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9 | PC-078QX9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4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צחק כה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8 | PC-078QWB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4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צבי ישראל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7 | PC-078QX6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מנור ינא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2 | PC-078QWN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גיא לו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5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1 | PC-078QWE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8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גיא לו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4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0 | PC-078QWT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2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ייל כליף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3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2 | PC-078QWN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גיא לו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1 | PC-078QWE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8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גיא לו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0 | PC-078QWT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2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ייל כליף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</w:t>
            </w:r>
            <w:r>
              <w:rPr>
                <w:rFonts w:cs="Tahoma" w:ascii="Tahoma" w:hAnsi="Tahoma"/>
                <w:color w:val="FFFFFF"/>
                <w:lang w:bidi="he-IL"/>
              </w:rPr>
              <w:t>8</w:t>
            </w:r>
            <w:r>
              <w:rPr>
                <w:rFonts w:cs="Tahoma" w:ascii="Tahoma" w:hAnsi="Tahoma"/>
                <w:color w:val="FFFFFF"/>
                <w:lang w:bidi="he-IL"/>
              </w:rPr>
              <w:t>6 | PC-0AJU1S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הדס מדמונ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29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4 | PC-078QWW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9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ליעז לוף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8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3 | PC-078QWU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י לו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7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</w:t>
            </w:r>
            <w:r>
              <w:rPr>
                <w:rFonts w:cs="Tahoma" w:ascii="Tahoma" w:hAnsi="Tahoma"/>
                <w:color w:val="FFFFFF"/>
                <w:lang w:bidi="he-IL"/>
              </w:rPr>
              <w:t>8</w:t>
            </w:r>
            <w:r>
              <w:rPr>
                <w:rFonts w:cs="Tahoma" w:ascii="Tahoma" w:hAnsi="Tahoma"/>
                <w:color w:val="FFFFFF"/>
                <w:lang w:bidi="he-IL"/>
              </w:rPr>
              <w:t>6 | PC-0AJU1S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הדס מדמונ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4 | PC-078QWW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9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ליעז לוף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3 | PC-078QWU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י לו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1 | PC-078QW3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9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קובי פאר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56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0 | PC-078QX8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איר נתנס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3959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7 | PC-078QWS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3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לון מנדס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1 | PC-078QW3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9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קובי פאר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0 | PC-078QX8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איר נתנס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7 | PC-078QWS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3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לון מנדס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4 | PC-078QWV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חיים רב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26661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83 | PC-0AJU1J | 5582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סמואל בומנדיל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sz w:val="16"/>
                <w:szCs w:val="16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12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2 | PC-078QWY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דרור פירדלר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26657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4 | PC-078QWV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חיים רב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83 | PC-0AJU1J | 5582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סמואל בומנדיל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2 | PC-078QWY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דרור פירדלר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8 | PC-078QWL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1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חר דוד שפיר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26678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ssM137 | PC-078QW6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רחל שנ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26671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6 | PC-078QWZ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סף רפלד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26663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8 | PC-078QWL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1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חר דוד שפירא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7 | PC-078QW6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רחל שנ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6 | PC-078QWZ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סף רפלד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40 | PC-078QX5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מיכאל שפשק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26680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40 | PC-078QX5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מיכאל שפשק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__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__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__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FFFFFF"/>
        </w:rPr>
      </w:pPr>
      <w:r>
        <w:rPr>
          <w:rFonts w:cs="Tahoma" w:ascii="Tahoma" w:hAnsi="Tahoma"/>
          <w:vanish/>
          <w:color w:val="FFFFFF"/>
        </w:rPr>
      </w:r>
    </w:p>
    <w:p>
      <w:pPr>
        <w:pStyle w:val="Normal"/>
        <w:jc w:val="center"/>
        <w:rPr>
          <w:rFonts w:ascii="Tahoma" w:hAnsi="Tahoma" w:cs="Tahoma"/>
          <w:vanish/>
          <w:color w:val="FFFFFF"/>
        </w:rPr>
      </w:pPr>
      <w:r>
        <w:rPr>
          <w:rFonts w:cs="Tahoma" w:ascii="Tahoma" w:hAnsi="Tahoma"/>
          <w:vanish/>
          <w:color w:val="FFFFFF"/>
        </w:rPr>
      </w:r>
    </w:p>
    <w:p>
      <w:pPr>
        <w:pStyle w:val="Normal"/>
        <w:tabs>
          <w:tab w:val="clear" w:pos="708"/>
          <w:tab w:val="left" w:pos="10155" w:leader="none"/>
        </w:tabs>
        <w:rPr>
          <w:rFonts w:ascii="Tahoma" w:hAnsi="Tahoma" w:cs="Tahoma"/>
          <w:vanish/>
          <w:color w:val="FFFFFF"/>
          <w:lang w:val="en-US"/>
        </w:rPr>
      </w:pPr>
      <w:r>
        <w:rPr>
          <w:rFonts w:cs="Tahoma" w:ascii="Tahoma" w:hAnsi="Tahoma"/>
          <w:vanish/>
          <w:color w:val="FFFFFF"/>
          <w:lang w:val="en-US"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טקסט בלונים תו"/>
    <w:qFormat/>
    <w:rPr>
      <w:rFonts w:ascii="Tahoma" w:hAnsi="Tahoma" w:cs="Tahoma"/>
      <w:sz w:val="18"/>
      <w:szCs w:val="18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20:00Z</dcterms:created>
  <dc:creator>Noname</dc:creator>
  <dc:description/>
  <cp:keywords/>
  <dc:language>en-US</dc:language>
  <cp:lastModifiedBy>GOI</cp:lastModifiedBy>
  <cp:lastPrinted>2018-09-04T08:23:00Z</cp:lastPrinted>
  <dcterms:modified xsi:type="dcterms:W3CDTF">2018-09-04T05:23:00Z</dcterms:modified>
  <cp:revision>4</cp:revision>
  <dc:subject/>
  <dc:title/>
</cp:coreProperties>
</file>