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7"/>
        <w:gridCol w:w="3967"/>
        <w:gridCol w:w="3967"/>
      </w:tblGrid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</w:t>
            </w:r>
            <w:r>
              <w:rPr>
                <w:rFonts w:cs="Tahoma" w:ascii="Tahoma" w:hAnsi="Tahoma"/>
                <w:lang w:bidi="he-IL"/>
              </w:rPr>
              <w:t>91</w:t>
            </w:r>
            <w:r>
              <w:rPr>
                <w:rFonts w:cs="Tahoma" w:ascii="Tahoma" w:hAnsi="Tahoma"/>
                <w:lang w:bidi="he-IL"/>
              </w:rPr>
              <w:t xml:space="preserve"> | PC-0AJU1Z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79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Patrick Lemyre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82</w:t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</w:t>
            </w:r>
            <w:r>
              <w:rPr>
                <w:rFonts w:cs="Tahoma" w:ascii="Tahoma" w:hAnsi="Tahoma"/>
                <w:lang w:bidi="he-IL"/>
              </w:rPr>
              <w:t>88</w:t>
            </w:r>
            <w:r>
              <w:rPr>
                <w:rFonts w:cs="Tahoma" w:ascii="Tahoma" w:hAnsi="Tahoma"/>
                <w:lang w:bidi="he-IL"/>
              </w:rPr>
              <w:t xml:space="preserve"> | PC-0AJU1G | 5</w:t>
            </w:r>
            <w:r>
              <w:rPr>
                <w:rFonts w:cs="Tahoma" w:ascii="Tahoma" w:hAnsi="Tahoma"/>
                <w:lang w:bidi="he-IL"/>
              </w:rPr>
              <w:t>613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Klaus Harrer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53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</w:t>
            </w:r>
            <w:r>
              <w:rPr>
                <w:rFonts w:cs="Tahoma" w:ascii="Tahoma" w:hAnsi="Tahoma"/>
                <w:lang w:bidi="he-IL"/>
              </w:rPr>
              <w:t>84</w:t>
            </w:r>
            <w:r>
              <w:rPr>
                <w:rFonts w:cs="Tahoma" w:ascii="Tahoma" w:hAnsi="Tahoma"/>
                <w:lang w:bidi="he-IL"/>
              </w:rPr>
              <w:t xml:space="preserve"> | PC-0AJU1T | 5</w:t>
            </w:r>
            <w:r>
              <w:rPr>
                <w:rFonts w:cs="Tahoma" w:ascii="Tahoma" w:hAnsi="Tahoma"/>
                <w:lang w:bidi="he-IL"/>
              </w:rPr>
              <w:t>594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Raju Baijal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32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</w:t>
            </w:r>
            <w:r>
              <w:rPr>
                <w:rFonts w:cs="Tahoma" w:ascii="Tahoma" w:hAnsi="Tahoma"/>
                <w:lang w:bidi="he-IL"/>
              </w:rPr>
              <w:t>91</w:t>
            </w:r>
            <w:r>
              <w:rPr>
                <w:rFonts w:cs="Tahoma" w:ascii="Tahoma" w:hAnsi="Tahoma"/>
                <w:lang w:bidi="he-IL"/>
              </w:rPr>
              <w:t xml:space="preserve"> | PC-0AJU1Z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79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Patrick Lemyre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1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</w:t>
            </w:r>
            <w:r>
              <w:rPr>
                <w:rFonts w:cs="Tahoma" w:ascii="Tahoma" w:hAnsi="Tahoma"/>
                <w:lang w:bidi="he-IL"/>
              </w:rPr>
              <w:t>88</w:t>
            </w:r>
            <w:r>
              <w:rPr>
                <w:rFonts w:cs="Tahoma" w:ascii="Tahoma" w:hAnsi="Tahoma"/>
                <w:lang w:bidi="he-IL"/>
              </w:rPr>
              <w:t xml:space="preserve"> | PC-0AJU1G | 5</w:t>
            </w:r>
            <w:r>
              <w:rPr>
                <w:rFonts w:cs="Tahoma" w:ascii="Tahoma" w:hAnsi="Tahoma"/>
                <w:lang w:bidi="he-IL"/>
              </w:rPr>
              <w:t>613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Klaus Harrer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1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</w:t>
            </w:r>
            <w:r>
              <w:rPr>
                <w:rFonts w:cs="Tahoma" w:ascii="Tahoma" w:hAnsi="Tahoma"/>
                <w:lang w:bidi="he-IL"/>
              </w:rPr>
              <w:t>84</w:t>
            </w:r>
            <w:r>
              <w:rPr>
                <w:rFonts w:cs="Tahoma" w:ascii="Tahoma" w:hAnsi="Tahoma"/>
                <w:lang w:bidi="he-IL"/>
              </w:rPr>
              <w:t xml:space="preserve"> | PC-0AJU1T | 5</w:t>
            </w:r>
            <w:r>
              <w:rPr>
                <w:rFonts w:cs="Tahoma" w:ascii="Tahoma" w:hAnsi="Tahoma"/>
                <w:lang w:bidi="he-IL"/>
              </w:rPr>
              <w:t>594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Raju Baijal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1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94 | PC-0AJU1Y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87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Teng Shin Fong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86</w:t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</w:t>
            </w:r>
            <w:r>
              <w:rPr>
                <w:rFonts w:cs="Tahoma" w:ascii="Tahoma" w:hAnsi="Tahoma"/>
                <w:lang w:bidi="he-IL"/>
              </w:rPr>
              <w:t>93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PC-0AJU1H | 5615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James Priest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85</w:t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</w:t>
            </w:r>
            <w:r>
              <w:rPr>
                <w:rFonts w:cs="Tahoma" w:ascii="Tahoma" w:hAnsi="Tahoma"/>
                <w:lang w:bidi="he-IL"/>
              </w:rPr>
              <w:t>92</w:t>
            </w:r>
            <w:r>
              <w:rPr>
                <w:rFonts w:cs="Tahoma" w:ascii="Tahoma" w:hAnsi="Tahoma"/>
                <w:lang w:bidi="he-IL"/>
              </w:rPr>
              <w:t xml:space="preserve"> | PC-0AJU1F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93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Seth MacCutcheon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83</w:t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94 | PC-0AJU1Y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87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t>Teng Shin Fong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2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</w:t>
            </w:r>
            <w:r>
              <w:rPr>
                <w:rFonts w:cs="Tahoma" w:ascii="Tahoma" w:hAnsi="Tahoma"/>
                <w:lang w:bidi="he-IL"/>
              </w:rPr>
              <w:t>93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PC-0AJU1H | 5615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James Priest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2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</w:t>
            </w:r>
            <w:r>
              <w:rPr>
                <w:rFonts w:cs="Tahoma" w:ascii="Tahoma" w:hAnsi="Tahoma"/>
                <w:lang w:bidi="he-IL"/>
              </w:rPr>
              <w:t>92</w:t>
            </w:r>
            <w:r>
              <w:rPr>
                <w:rFonts w:cs="Tahoma" w:ascii="Tahoma" w:hAnsi="Tahoma"/>
                <w:lang w:bidi="he-IL"/>
              </w:rPr>
              <w:t xml:space="preserve"> | PC-0AJU1F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93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Seth MacCutcheon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2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98 | PC-0AJU1V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08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יל ארגוב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3974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97 | PC-0AJU1K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23</w:t>
            </w:r>
            <w:r>
              <w:rPr>
                <w:rFonts w:cs="Tahoma" w:ascii="Tahoma" w:hAnsi="Tahoma"/>
                <w:b/>
                <w:bCs/>
                <w:lang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הודה אלמקייס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91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96 | PC-0AJU1N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85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Eros Zaniboni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90</w:t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98 | PC-0AJU1V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08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יל ארגוב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97 | PC-0AJU1K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23</w:t>
            </w:r>
            <w:r>
              <w:rPr>
                <w:rFonts w:cs="Tahoma" w:ascii="Tahoma" w:hAnsi="Tahoma"/>
                <w:b/>
                <w:bCs/>
                <w:lang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הודה אלמקייס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96 | PC-0AJU1N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85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Eros Zaniboni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2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03 | PC-078QW8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82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ר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ב בן עזרא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11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40 | PC-078QX5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00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לון מ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דנ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ס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26680</w:t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01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PC-078QWD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35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גלעד בירן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587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03 | PC-078QW8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82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ר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ב בן עזרא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40 | PC-078QX5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00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לון מ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דנ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ס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01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PC-078QWD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35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גלעד בירן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06 | PC-078QX3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96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שי דגנית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16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05 | PC-078QWK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14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מאיה גולדשמידט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15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04 | PC-078QWH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04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מירב בריקמן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14</w:t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06 | PC-078QX3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96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שי דגנית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05 | PC-078QWK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14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bidi="he-IL"/>
              </w:rPr>
              <w:t>מאיה גולדשמידט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04 | PC-078QWH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04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מירב בריקמן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10 | PC-078QWC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05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רונן הרר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28</w:t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09 | PC-078QW5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31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ופיר דיין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65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07 | PC-078QWQ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25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ענבל דה</w:t>
            </w:r>
            <w:r>
              <w:rPr>
                <w:rFonts w:cs="Tahoma" w:ascii="Tahoma" w:hAnsi="Tahoma"/>
                <w:b/>
                <w:bCs/>
                <w:rtl w:val="true"/>
                <w:lang w:bidi="he-IL"/>
              </w:rPr>
              <w:t>-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פז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17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10 | PC-078QWC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05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רונן הרר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09 | PC-078QW5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31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ופיר דיין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07 | PC-078QWQ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25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ענבל דה</w:t>
            </w:r>
            <w:r>
              <w:rPr>
                <w:rFonts w:cs="Tahoma" w:ascii="Tahoma" w:hAnsi="Tahoma"/>
                <w:b/>
                <w:bCs/>
                <w:rtl w:val="true"/>
                <w:lang w:bidi="he-IL"/>
              </w:rPr>
              <w:t>-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פז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13 | PC-078QX2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36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חן אלמוג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33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12 | PC-078QWF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18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גאל חדד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31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11 | PC-078QWA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30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הודה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 xml:space="preserve"> ואך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3937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13 | PC-078QX2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36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חן אלמוג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12 | PC-078QWF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18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גאל חדד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11 | PC-078QWA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30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הודה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 xml:space="preserve"> ואך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16 | PC-078QX4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97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עומר טישלר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39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15 | PC-078QW4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84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 xml:space="preserve">שי חיים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טייב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37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14 | PC-078QW9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22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שי חנונה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36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16 | PC-078QX4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97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עומר טישלר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15 | PC-078QW4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84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 xml:space="preserve">שי חיים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טייב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14 | PC-078QW9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22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שי חנונה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19 | PC-078QX9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24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יצי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ק כהן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42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18 | PC-078QWB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34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צבי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קה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 xml:space="preserve"> ישראל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41</w:t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17 | PC-078QX6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80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מנור ינא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40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19 | PC-078QX9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24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יצי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ק כהן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18 | PC-078QWB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34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צבי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קה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 xml:space="preserve"> ישראל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17 | PC-078QX6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80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מנור ינא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22 | PC-078QWN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21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גיא לו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45</w:t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21 | PC-078QWE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28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גיא לו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44</w:t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20 | PC-078QWT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92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ייל כליף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43</w:t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22 | PC-078QWN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21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גיא לו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21 | PC-078QWE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28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גיא לו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20 | PC-078QWT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92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ייל כליף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02 | PC-078QWR | 5598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הדס מדמונ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07</w:t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24 | PC-078QWW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09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ליעז לוף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48</w:t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23 | PC-078QWU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07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שי ל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בנה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47</w:t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02 | PC-078QWR | 5598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הדס מדמונ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24 | PC-078QWW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09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ליעז לוף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23 | PC-078QWU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07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שי ל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בנה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31 | PC-078QW3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29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קובי פאר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56</w:t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30 | PC-078QX8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01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איר נתנס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3959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27 | PC-078QWS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33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מיכאל שפשק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50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31 | PC-078QW3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29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קובי פאר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30 | PC-078QX8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01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איר נתנס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27 | PC-078QWS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33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מיכאל שפשק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34 | PC-078QWV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95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חיים רבן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26661</w:t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</w:t>
            </w:r>
            <w:r>
              <w:rPr>
                <w:rFonts w:cs="Tahoma" w:ascii="Tahoma" w:hAnsi="Tahoma"/>
                <w:lang w:bidi="he-IL"/>
              </w:rPr>
              <w:t>128</w:t>
            </w:r>
            <w:r>
              <w:rPr>
                <w:rFonts w:cs="Tahoma" w:ascii="Tahoma" w:hAnsi="Tahoma"/>
                <w:lang w:bidi="he-IL"/>
              </w:rPr>
              <w:t xml:space="preserve"> | PC-078QWP | 56</w:t>
            </w:r>
            <w:r>
              <w:rPr>
                <w:rFonts w:cs="Tahoma" w:ascii="Tahoma" w:hAnsi="Tahoma"/>
                <w:lang w:bidi="he-IL"/>
              </w:rPr>
              <w:t>06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סמואל בומנדיל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sz w:val="16"/>
                <w:szCs w:val="16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52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32 | PC-078QWY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90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דרור פ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ריד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לר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26657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34 | PC-078QWV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95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חיים רבן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</w:t>
            </w:r>
            <w:r>
              <w:rPr>
                <w:rFonts w:cs="Tahoma" w:ascii="Tahoma" w:hAnsi="Tahoma"/>
                <w:lang w:bidi="he-IL"/>
              </w:rPr>
              <w:t>128</w:t>
            </w:r>
            <w:r>
              <w:rPr>
                <w:rFonts w:cs="Tahoma" w:ascii="Tahoma" w:hAnsi="Tahoma"/>
                <w:lang w:bidi="he-IL"/>
              </w:rPr>
              <w:t xml:space="preserve"> | PC-078QWP | 56</w:t>
            </w:r>
            <w:r>
              <w:rPr>
                <w:rFonts w:cs="Tahoma" w:ascii="Tahoma" w:hAnsi="Tahoma"/>
                <w:lang w:bidi="he-IL"/>
              </w:rPr>
              <w:t>06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סמואל בומנדיל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32 | PC-078QWY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90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דרור פ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ריד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לר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38 | PC-078QWL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17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שחר שפירא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26678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37 | PC-078QW6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27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רחל שנ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26671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36 | PC-078QWZ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81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סף רפלד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26663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38 | PC-078QWL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17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שחר שפירא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37 | PC-078QW6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627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רחל שנ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36 | PC-078QWZ</w:t>
            </w:r>
            <w:r>
              <w:rPr>
                <w:rFonts w:cs="Tahoma" w:ascii="Tahoma" w:hAnsi="Tahoma"/>
                <w:lang w:bidi="he-IL"/>
              </w:rPr>
              <w:t xml:space="preserve"> </w:t>
            </w:r>
            <w:r>
              <w:rPr>
                <w:rFonts w:cs="Tahoma" w:ascii="Tahoma" w:hAnsi="Tahoma"/>
                <w:lang w:bidi="he-IL"/>
              </w:rPr>
              <w:t>| 5581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סף רפלד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Email:</w:t>
            </w:r>
            <w:r>
              <w:rPr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>Email: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________@mail.gov.il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__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__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 __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tabs>
          <w:tab w:val="clear" w:pos="708"/>
          <w:tab w:val="left" w:pos="10155" w:leader="none"/>
        </w:tabs>
        <w:rPr>
          <w:rFonts w:ascii="Tahoma" w:hAnsi="Tahoma" w:cs="Tahoma"/>
          <w:vanish/>
          <w:lang w:val="en-US"/>
        </w:rPr>
      </w:pPr>
      <w:r>
        <w:rPr>
          <w:rFonts w:cs="Tahoma" w:ascii="Tahoma" w:hAnsi="Tahoma"/>
          <w:vanish/>
          <w:lang w:val="en-US"/>
        </w:rPr>
      </w:r>
    </w:p>
    <w:sectPr>
      <w:type w:val="nextPage"/>
      <w:pgSz w:w="11906" w:h="16838"/>
      <w:pgMar w:left="0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טקסט בלונים תו"/>
    <w:qFormat/>
    <w:rPr>
      <w:rFonts w:ascii="Tahoma" w:hAnsi="Tahoma" w:cs="Tahoma"/>
      <w:sz w:val="18"/>
      <w:szCs w:val="18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/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9:26:00Z</dcterms:created>
  <dc:creator>Noname</dc:creator>
  <dc:description/>
  <cp:keywords/>
  <dc:language>en-US</dc:language>
  <cp:lastModifiedBy>GOI</cp:lastModifiedBy>
  <cp:lastPrinted>2018-08-26T10:15:00Z</cp:lastPrinted>
  <dcterms:modified xsi:type="dcterms:W3CDTF">2018-09-12T11:04:00Z</dcterms:modified>
  <cp:revision>113</cp:revision>
  <dc:subject/>
  <dc:title/>
</cp:coreProperties>
</file>