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7"/>
        <w:gridCol w:w="3967"/>
        <w:gridCol w:w="3967"/>
      </w:tblGrid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bidi="he-IL"/>
              </w:rPr>
              <w:t>Patrick Lemyre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1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bidi="he-IL"/>
              </w:rPr>
              <w:t>Klaus Harrer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1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bidi="he-IL"/>
              </w:rPr>
              <w:t>Raju Baija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1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t>Teng Shin Fong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2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bidi="he-IL"/>
              </w:rPr>
              <w:t>James Priest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2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bidi="he-IL"/>
              </w:rPr>
              <w:t>Seth MacCutcheon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2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יל ארגוב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הודה אלמקייס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bidi="he-IL"/>
              </w:rPr>
              <w:t>Eros Zaniboni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2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ב בן עזרא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מיכאל שפשק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גלעד ביר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שי דגנית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bidi="he-IL"/>
              </w:rPr>
              <w:t>מאיה גולדשמידט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מירב בריקמ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ונן הרר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ופיר דיי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ענבל דה</w:t>
            </w:r>
            <w:r>
              <w:rPr>
                <w:rFonts w:cs="Tahoma" w:ascii="Tahoma" w:hAnsi="Tahoma"/>
                <w:b/>
                <w:bCs/>
                <w:rtl w:val="true"/>
                <w:lang w:bidi="he-IL"/>
              </w:rPr>
              <w:t>-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פז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חן אלמוג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גאל חדד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הודה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 xml:space="preserve"> ואך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עומר טישלר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 xml:space="preserve">שי חיים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טייב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שי חנונה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יצי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ק כה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צבי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קה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 xml:space="preserve"> ישראל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מנור ינא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גיא לו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גיא לו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ייל כליף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הדס מדמונ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ליעז לוף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שי ל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בנה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קובי פאר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איר נתנס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לון מ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דנ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ס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חיים רב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סמואל בומנדיל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דרור פ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יד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לר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שחר שפירא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חל שנ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סף רפלד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</w:tbl>
    <w:p>
      <w:pPr>
        <w:pStyle w:val="Normal"/>
        <w:tabs>
          <w:tab w:val="clear" w:pos="708"/>
          <w:tab w:val="left" w:pos="10155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טקסט בלונים תו"/>
    <w:qFormat/>
    <w:rPr>
      <w:rFonts w:ascii="Tahoma" w:hAnsi="Tahoma" w:cs="Tahoma"/>
      <w:sz w:val="18"/>
      <w:szCs w:val="18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/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9:26:00Z</dcterms:created>
  <dc:creator>Noname</dc:creator>
  <dc:description/>
  <cp:keywords/>
  <dc:language>en-US</dc:language>
  <cp:lastModifiedBy>GOI</cp:lastModifiedBy>
  <cp:lastPrinted>2018-08-26T10:15:00Z</cp:lastPrinted>
  <dcterms:modified xsi:type="dcterms:W3CDTF">2018-08-30T05:24:00Z</dcterms:modified>
  <cp:revision>110</cp:revision>
  <dc:subject/>
  <dc:title/>
</cp:coreProperties>
</file>