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OIGOIjAYGOI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AYMingLiUjAYSimSun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jAY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